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Cold Rain And Snow</w:t>
      </w:r>
      <w:r>
        <w:rPr>
          <w:rFonts w:cs="Arial" w:ascii="Arial" w:hAnsi="Arial"/>
        </w:rPr>
        <w:t>, Traditional, Grateful Dead arrangemen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>E</w:t>
        <w:tab/>
        <w:tab/>
        <w:tab/>
        <w:tab/>
        <w:t>1</w:t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D</w:t>
        <w:tab/>
        <w:t>D</w:t>
        <w:tab/>
        <w:t>E</w:t>
        <w:tab/>
        <w:t>E</w:t>
        <w:tab/>
        <w:tab/>
        <w:tab/>
        <w:tab/>
        <w:t>2</w:t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ab/>
        <w:tab/>
        <w:tab/>
        <w:tab/>
        <w:t>1</w:t>
        <w:tab/>
        <w:t>1</w:t>
        <w:tab/>
        <w:t>1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ab/>
        <w:tab/>
        <w:tab/>
        <w:tab/>
        <w:t>1</w:t>
        <w:tab/>
        <w:t>1</w:t>
        <w:tab/>
        <w:t>1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married me a wife, she's been trouble all my lif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 me out in the cold rain and s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in and snow-oh-oh-oh-oh-oh-oh-oh-oh-oh-oh-o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 me out in the cold rain and s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she's coming down the stairs, combin' back her yellow hair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ain't goin be treated this ol'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ol' way-a-a-a-a-a-a-a-a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ain't goin be treated this ol'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she went up to her room where she sang her faithful tu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goin where those chilly winds don`t bl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nds don`t blow-o-o-o-o-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goin where those chilly winds don`t b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0/8/03, 5/5/06, 4/5/07, 7/25/25, 2/8/2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https://www.rukind.com/gdpedia/titles/tab/cold-rain-and-snow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Intr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D*       E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2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-----------------------------3--------0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-------------2--------1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------0--------------2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-------------2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E--0--0--2--0--4--0--5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* (Listen to the tune for the number of strokes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1^2--0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2--0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3---0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lternate Intr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---------------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---------------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2-4-5---5-5---5-5--5-4-2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--------------------------0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Sol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(^) Slide Up  (\) Slide Down  (h) Hammer On  (p) Pull Off  (b) Be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MP3 Tab Support Audio (37K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MIDI Tab Support Audio (coldrai2.mid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</w:t>
      </w:r>
      <w:r>
        <w:rPr>
          <w:rFonts w:cs="Courier New" w:ascii="Courier New" w:hAnsi="Courier New"/>
          <w:color w:val="333333"/>
          <w:sz w:val="14"/>
          <w:szCs w:val="14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7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7--9-----7--10--|-7--9--10-|-7--9--10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7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7--9--10-----10--9--7--9--10-|------------7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-------------|------6--9-----9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------------|---9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B------------7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6--9-----9--6--7--|------6--7--|-----6--7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9--------------------|---9--------|--9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6--7--9--7--6--9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D---9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333333"/>
          <w:sz w:val="14"/>
          <w:szCs w:val="14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12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12--14----12--15--|-12--14--15-|-12--14--15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E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    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12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12-14--15-----15-14-12-14--15-|--------12--14--12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------------------------------|-11--13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------12--14--12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G--11--13-------------11--14-|-11--13--14-|--11--13--14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eastAsia="Courier New" w:cs="Courier New" w:ascii="Courier New" w:hAnsi="Courier New"/>
          <w:color w:val="333333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color w:val="333333"/>
          <w:sz w:val="14"/>
          <w:szCs w:val="14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B--------------12----------12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4"/>
          <w:szCs w:val="14"/>
        </w:rPr>
        <w:t>G--11--13--14------14--11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D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A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4"/>
          <w:szCs w:val="14"/>
        </w:rPr>
      </w:pPr>
      <w:r>
        <w:rPr>
          <w:rFonts w:cs="Courier New" w:ascii="Courier New" w:hAnsi="Courier New"/>
          <w:color w:val="333333"/>
          <w:sz w:val="14"/>
          <w:szCs w:val="14"/>
        </w:rPr>
        <w:t>E-----------------------------------------------------------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0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6-02-09T07:25:00Z</dcterms:modified>
  <cp:revision>9</cp:revision>
  <dc:subject/>
  <dc:title>3/8/03</dc:title>
</cp:coreProperties>
</file>